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9.03.2022   № 213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01:08:0513034:3653 по ул. Юннатов, 1Б/1 г. Майкопа и на отклонение от предельных параметров разрешенного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13034:3653, </w:t>
      </w:r>
      <w:r>
        <w:rPr>
          <w:bCs/>
          <w:color w:val="000000"/>
          <w:szCs w:val="28"/>
        </w:rPr>
        <w:t>площадью 300 кв. м, по ул. Юннатов, 1Б/1 г. Майкопа, принадлежит на праве собственности гражданке Сиран Ирине Владимировн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 марта 2022 г. №КУВИ-001/2022-27744417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ражданка Сиран И.В. </w:t>
      </w:r>
      <w:r>
        <w:rPr>
          <w:bCs/>
          <w:color w:val="000000"/>
          <w:szCs w:val="28"/>
        </w:rPr>
        <w:t xml:space="preserve">обратила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с увеличением площади застройки до 70% на земельном участке с кадастровым номером 01:08:0513034:3653, площадью 300 кв. м, по ул. Юннатов, 1Б/1 г. Майкопа на расстоянии 1 м от границы земельного участка по ул. Юннатов, 1Б/2              г. Майкопа и по красной линии ул. Юннатов г. Майкопа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color w:val="000000"/>
          <w:szCs w:val="28"/>
        </w:rPr>
        <w:t>01:08:0513034:3653</w:t>
      </w:r>
      <w:r>
        <w:rPr>
          <w:bCs/>
          <w:color w:val="000000"/>
          <w:szCs w:val="28"/>
        </w:rPr>
        <w:t xml:space="preserve"> по ул. Юннатов, 1Б/1 г. Майкопа находится в зоне предприятий, производств и объектов V класса опасности СЗЗ-50 м (П-5). Разрешенный вид использования земельного участка </w:t>
      </w:r>
      <w:r>
        <w:rPr>
          <w:color w:val="000000"/>
          <w:szCs w:val="28"/>
        </w:rPr>
        <w:t xml:space="preserve">«[4.4] – Магазины» </w:t>
      </w:r>
      <w:r>
        <w:rPr>
          <w:bCs/>
          <w:color w:val="000000"/>
          <w:szCs w:val="28"/>
        </w:rPr>
        <w:t>является условно разрешенным видом использования зоны П-5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0513034:3653 по                  ул. Юннатов, 1Б/1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ражданке </w:t>
      </w:r>
      <w:r>
        <w:rPr>
          <w:color w:val="000000"/>
          <w:szCs w:val="28"/>
        </w:rPr>
        <w:t xml:space="preserve">Сиран И.В. </w:t>
      </w:r>
      <w:r>
        <w:rPr>
          <w:bCs/>
          <w:color w:val="000000"/>
          <w:szCs w:val="28"/>
        </w:rPr>
        <w:t>разрешение на условно разрешенный вид использования земельного участка с кадастровым номером 01:08:0513034:3653 по ул. Юннатов, 1Б/1 г. Майкопа и на отклонение от предельных параметров разрешенного 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. Предоставить Сиран Ирине Владимировне</w:t>
      </w:r>
      <w:r>
        <w:rPr>
          <w:color w:val="000000"/>
          <w:szCs w:val="28"/>
        </w:rPr>
        <w:t xml:space="preserve"> разрешение 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с увеличением площади застройки до 70% на земельном участке с кадастровым номером 01:08:0513034:3653, площадью 300 кв. м, по                   ул. Юннатов, 1Б/1 г. Майкопа на расстоянии 1 м от границы земельного участка по ул. Юннатов, 1Б/2 г. Майкопа и по красной линии ул. Юннатов г. Майкопа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3034:3653 по ул. Юннатов, 1Б/1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4:24:00Z</dcterms:created>
  <dc:creator>игорь</dc:creator>
  <dc:description/>
  <cp:keywords/>
  <dc:language>en-US</dc:language>
  <cp:lastModifiedBy>User</cp:lastModifiedBy>
  <cp:lastPrinted>2022-02-28T10:55:00Z</cp:lastPrinted>
  <dcterms:modified xsi:type="dcterms:W3CDTF">2022-03-09T14:24:00Z</dcterms:modified>
  <cp:revision>2</cp:revision>
  <dc:subject/>
  <dc:title>АДМИНИСТРАЦИЯ</dc:title>
</cp:coreProperties>
</file>